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候補者推薦届出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６年１０月２０日執行の、いの町長選挙における候補者となることを</w:t>
            </w:r>
          </w:p>
          <w:p>
            <w:pPr>
              <w:pStyle w:val="Normal"/>
              <w:ind w:left="259" w:hanging="0"/>
              <w:rPr/>
            </w:pPr>
            <w:r>
              <w:rPr/>
              <w:t>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６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</w:t>
            </w:r>
            <w:r>
              <w:rPr/>
              <w:t>　都（道府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吾川</w:t>
            </w:r>
            <w:r>
              <w:rPr/>
              <w:t>（市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</w:t>
            </w:r>
            <w:r>
              <w:rPr/>
              <w:t>（村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</w:t>
            </w:r>
            <w:r>
              <w:rPr/>
              <w:t>　番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  <w:t>　　推薦届出者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吾　川　花　子</w:t>
            </w:r>
            <w:r>
              <w:rPr/>
              <w:t>　　　　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0:16:00Z</dcterms:created>
  <dc:creator>伊野町役場</dc:creator>
  <dc:description/>
  <cp:keywords/>
  <dc:language>en-US</dc:language>
  <cp:lastModifiedBy>岡林 翔</cp:lastModifiedBy>
  <cp:lastPrinted>2008-09-12T16:33:00Z</cp:lastPrinted>
  <dcterms:modified xsi:type="dcterms:W3CDTF">2024-08-20T03:56:00Z</dcterms:modified>
  <cp:revision>15</cp:revision>
  <dc:subject/>
  <dc:title>宣　　　誓　　　書</dc:title>
</cp:coreProperties>
</file>